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6199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 CZ.1.04/2.1.00/13.000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Zpráva o činnosti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Za měsíc / ro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VĚCNÁ ČÁST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1. REALIZOVANÉ AKTIVITY PROJEKT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tabulky pro jednotlivé klíčové aktivity přidejte, resp. odeberte dle potřeby)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808080" w:val="clear"/>
        </w:rPr>
        <w:t>2. PUBLICITA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pište, jaké nástroje publicity jste využili pro informování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3. PROBLÉMY PŘI REALIZACI PROJEKTU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šte problémy, které jste měli při realizaci projektu, a které mají vliv na plnění jeho cíl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šte, jak jste tyto problémy odstranili/odstraníte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hd w:fill="E6E6E6" w:val="clear"/>
        </w:rPr>
      </w:pPr>
      <w:r>
        <w:rPr>
          <w:b/>
          <w:bCs/>
          <w:sz w:val="28"/>
          <w:shd w:fill="E6E6E6" w:val="clear"/>
        </w:rPr>
        <w:t>4. NEPODSTATNÉ ZMĚNY PROJEKTU</w:t>
      </w:r>
    </w:p>
    <w:tbl>
      <w:tblPr>
        <w:tblW w:w="932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Uveďte, jaké formální změny proběhly ve sledovaném obdob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např. změna adresy, kontaktních osob)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veďte, jaké věcné změny proběhly ve sledovaném obdob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např. změna realizačního týmu)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Uveďte, jaké změny rozpočtu proběhly ve sledovaném období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5. DALŠÍ INFORMACE O REALIZACI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/>
      </w:pPr>
      <w:r>
        <w:rPr>
          <w:b/>
          <w:bCs/>
          <w:shd w:fill="E6E6E6" w:val="clear"/>
        </w:rPr>
        <w:t xml:space="preserve"> </w:t>
      </w:r>
      <w:r>
        <w:rPr>
          <w:b/>
          <w:bCs/>
          <w:shd w:fill="E6E6E6" w:val="clear"/>
        </w:rPr>
        <w:t>6. MONITOROVACÍ INDIKÁTORY</w:t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tbl>
      <w:tblPr>
        <w:tblW w:w="96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9"/>
        <w:gridCol w:w="2780"/>
        <w:gridCol w:w="211"/>
        <w:gridCol w:w="2733"/>
        <w:gridCol w:w="431"/>
        <w:gridCol w:w="732"/>
        <w:gridCol w:w="363"/>
        <w:gridCol w:w="934"/>
        <w:gridCol w:w="294"/>
        <w:gridCol w:w="14"/>
      </w:tblGrid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ód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29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finice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tka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ovaná hodnota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6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stupy</w:t>
            </w:r>
          </w:p>
        </w:tc>
      </w:tr>
      <w:tr>
        <w:trPr/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00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 z toho muži (07.41.01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ženy (07.41.02)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osob, které v rámci projektu získaly jakoukoliv formu podpory bez ohledu na počet poskytnutých podpor, každá podpořená osoba se v rámci projektu započítává pouze jednou.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...</w:t>
            </w:r>
          </w:p>
        </w:tc>
      </w:tr>
      <w:tr>
        <w:trPr/>
        <w:tc>
          <w:tcPr>
            <w:tcW w:w="96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sledky</w:t>
            </w:r>
          </w:p>
        </w:tc>
      </w:tr>
      <w:tr>
        <w:trPr/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01.00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vytvořených pracovních míst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pro ženy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Z toho nově vytvořená PM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pro muže (07.01.01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pro ženy (07.01.02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Z</w:t>
            </w:r>
            <w:r>
              <w:rPr>
                <w:rFonts w:cs="Arial"/>
                <w:u w:val="single"/>
              </w:rPr>
              <w:t> toho PM v režimu SÚP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vyhrazená</w:t>
            </w:r>
          </w:p>
          <w:p>
            <w:pPr>
              <w:pStyle w:val="Normal"/>
              <w:spacing w:before="120" w:after="12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- z toho pro ženy</w:t>
            </w:r>
          </w:p>
          <w:p>
            <w:pPr>
              <w:pStyle w:val="Normal"/>
              <w:spacing w:before="120" w:after="12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- z toho muži</w:t>
            </w:r>
          </w:p>
          <w:p>
            <w:pPr>
              <w:pStyle w:val="Normal"/>
              <w:spacing w:before="12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Z toho PM sjednaná bez dota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z toho pro že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z toho pro muže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o PM bez dotace se započítá uzavření pracovního poměru na dobu minimálně 2 let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ísta vytvořená v rámci projektu v souladu s podmínkami stanovenými v části 5.5.5 této zadávací dokumentace.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kus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6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</w:tc>
      </w:tr>
      <w:tr>
        <w:trPr>
          <w:trHeight w:val="2457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3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ých absolventů kurzů celkem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muži (7.46.14)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- z toho ženy (7.46.15)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osob, které získaly potvrzení /doklad o kvalifikaci. Jedná se o osoby, které ukončily kurz způsobem stanoveným poskytovatelem kurzu (tj. získaly certifikát, osvědčení, úspěšně absolvovaly závěrečný test). Konkrétní účastník se započítává tolikrát, kolik kurzů úspěšně dokončil předepsaným způsobem.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kurzy: kvalifikační kurzy, Poradensko-informační program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...</w:t>
            </w:r>
          </w:p>
        </w:tc>
      </w:tr>
      <w:tr>
        <w:trPr>
          <w:trHeight w:val="2457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18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mladí lidé 15 – 24 let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osob – mladí lidé 15 – 24 let, které v rámci projektu získali jakoukoliv formu podpor. Každá osoba, která obdržela podporu, se započítává pouze jedenkrát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</w:t>
            </w:r>
          </w:p>
        </w:tc>
      </w:tr>
      <w:tr>
        <w:trPr>
          <w:trHeight w:val="2457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1.25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podpořených osob – menšiny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osob, které v rámci projektu získaly jakoukoliv formu podpory. Každá osoba, která obdržela podporu, se započítává pouze jedenkrát. Menšiny – skupiny osob, které se určitým znakem (národností, náboženstvím, jazykem, kulturními zvyky apod.) odlišují od ostatních občanů státu, což je znevýhodňuje v přístupu ke zdrojům a na trh práce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..</w:t>
            </w:r>
          </w:p>
        </w:tc>
      </w:tr>
      <w:tr>
        <w:trPr>
          <w:trHeight w:val="1364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7.00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nových účastníků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čet nových účastníků v projektu za dané monitorovací období, každá podpořená osoba se v rámci projektu započítává pouze jednou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</w:t>
            </w:r>
            <w:r>
              <w:rPr>
                <w:rFonts w:cs="Arial"/>
                <w:b/>
              </w:rPr>
              <w:t>..</w:t>
            </w:r>
          </w:p>
        </w:tc>
      </w:tr>
      <w:tr>
        <w:trPr>
          <w:trHeight w:val="1364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0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celkem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, u kterých soubor poskytnutých podpor splnil svůj předem definovaný účel. Každá osoba, která obdržela podporu, se započítává jedenkrát.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Soubor poskytnutých podpor = 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Úspěšné ukončení Poradensko-informačního programu a následné zaměstnání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ebo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Úspěšné ukončení Doplnění kvalifikace a následné zaměstnání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1364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1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- muž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 (mužů), u kterých soubor poskytnutých podpor splnil svůj předem definovaný účel. Každá osoba, která obdržela podporu, se započítává jedenkrát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  <w:tr>
        <w:trPr>
          <w:trHeight w:val="1364" w:hRule="atLeast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7.46.12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spěšně podpořených osob – klienti (uživatelé) služeb ženy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elkový počet klientů služeb (žen), u kterých soubor poskytnutých podpor splnil svůj předem definovaný účel. Každá osoba, která obdržela podporu, se započítává jedenkrát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soba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</w:t>
            </w:r>
          </w:p>
        </w:tc>
      </w:tr>
    </w:tbl>
    <w:p>
      <w:pPr>
        <w:pStyle w:val="Styl2"/>
        <w:numPr>
          <w:ilvl w:val="0"/>
          <w:numId w:val="0"/>
        </w:numPr>
        <w:ind w:left="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  <w:bCs/>
          <w:highlight w:val="yellow"/>
          <w:shd w:fill="E6E6E6" w:val="clear"/>
        </w:rPr>
      </w:pPr>
      <w:r>
        <w:rPr>
          <w:rFonts w:cs="Arial"/>
          <w:b/>
          <w:bCs/>
          <w:highlight w:val="yellow"/>
          <w:shd w:fill="E6E6E6" w:val="clear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entář k monitorovacím indikátorům 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FINANČNÍ ČÁST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 xml:space="preserve"> </w:t>
      </w:r>
      <w:r>
        <w:rPr>
          <w:b/>
          <w:shd w:fill="E6E6E6" w:val="clear"/>
        </w:rPr>
        <w:t>7. ČERPÁNÍ UZNATELNÝCH VÝDAJŮ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22"/>
      </w:tblGrid>
      <w:tr>
        <w:trPr>
          <w:trHeight w:val="333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   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celkové uznatelné náklady projektu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natelné výdaje prokázané od zahájení realizace projek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uznatelných výdajů k čerpání </w:t>
            </w:r>
            <w:r>
              <w:rPr>
                <w:b/>
              </w:rPr>
              <w:t>(v Kč)</w:t>
            </w:r>
            <w:r>
              <w:rPr>
                <w:b/>
                <w:bCs/>
              </w:rPr>
              <w:t xml:space="preserve"> (řádek a. – řádek b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630"/>
        <w:gridCol w:w="2476"/>
        <w:gridCol w:w="2897"/>
      </w:tblGrid>
      <w:tr>
        <w:trPr>
          <w:trHeight w:val="330" w:hRule="atLeast"/>
        </w:trPr>
        <w:tc>
          <w:tcPr>
            <w:tcW w:w="3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72"/>
            <w:r>
              <w:rPr>
                <w:b/>
                <w:bCs/>
              </w:rPr>
              <w:t>Vystavené faktury</w:t>
            </w:r>
            <w:bookmarkEnd w:id="0"/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áno</w:t>
            </w:r>
          </w:p>
        </w:tc>
        <w:tc>
          <w:tcPr>
            <w:tcW w:w="28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o</w:t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faktury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vystavení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ik % bylo vyplaceno z přidělené finanční podpory (bez přímé podpory):  </w:t>
            </w:r>
          </w:p>
        </w:tc>
      </w:tr>
    </w:tbl>
    <w:p>
      <w:pPr>
        <w:pStyle w:val="Zkladntext3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ŘÍMÁ PODPORA POSKYTOVANÁ ÚČASTNÍKŮM PROJEKTU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20"/>
        <w:gridCol w:w="2380"/>
        <w:gridCol w:w="2980"/>
      </w:tblGrid>
      <w:tr>
        <w:trPr>
          <w:trHeight w:val="345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íc/ro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áno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o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</w:t>
            </w:r>
            <w:r>
              <w:rPr>
                <w:b/>
                <w:highlight w:val="lightGray"/>
              </w:rPr>
              <w:t>m: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lik % bylo vyplaceno z přidělené přímé podpory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ŘÍLOHY ZPRÁVY</w:t>
      </w:r>
    </w:p>
    <w:p>
      <w:pPr>
        <w:pStyle w:val="Normal"/>
        <w:rPr/>
      </w:pPr>
      <w:r>
        <w:rPr/>
        <w:t>Viz výstupy za jednotlivé aktivity popsané v zadávací dokumen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Styl2">
    <w:name w:val="Sty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8"/>
      <w:szCs w:val="28"/>
    </w:rPr>
  </w:style>
  <w:style w:type="paragraph" w:styleId="Styl3">
    <w:name w:val="Styl3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9:00Z</dcterms:created>
  <dc:creator>Ing. Málková</dc:creator>
  <dc:description/>
  <cp:keywords/>
  <dc:language>en-US</dc:language>
  <cp:lastModifiedBy>zavodovaz</cp:lastModifiedBy>
  <cp:lastPrinted>2009-07-31T11:14:00Z</cp:lastPrinted>
  <dcterms:modified xsi:type="dcterms:W3CDTF">2012-02-21T08:55:00Z</dcterms:modified>
  <cp:revision>20</cp:revision>
  <dc:subject/>
  <dc:title>Zpráva o realizaci projektu</dc:title>
</cp:coreProperties>
</file>